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wiadomocipierwszy"/>
        <w:spacing w:before="220" w:after="120"/>
        <w:ind w:left="720" w:right="835" w:hanging="720"/>
        <w:jc w:val="right"/>
        <w:rPr/>
      </w:pPr>
      <w:r>
        <w:rPr>
          <w:rStyle w:val="Nagwekwiadomocietykieta"/>
          <w:rFonts w:cs="Arial" w:ascii="Arial" w:hAnsi="Arial"/>
          <w:spacing w:val="-25"/>
          <w:sz w:val="20"/>
          <w:szCs w:val="20"/>
        </w:rPr>
        <w:t>Załącznik nr 1</w:t>
      </w:r>
    </w:p>
    <w:p>
      <w:pPr>
        <w:pStyle w:val="Nagwekwiadomoci"/>
        <w:jc w:val="right"/>
        <w:rPr/>
      </w:pPr>
      <w:r>
        <w:rPr>
          <w:rFonts w:cs="Arial" w:ascii="Arial" w:hAnsi="Arial"/>
          <w:sz w:val="20"/>
          <w:szCs w:val="20"/>
        </w:rPr>
        <w:t>do warunków technicz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8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520"/>
        <w:gridCol w:w="540"/>
        <w:gridCol w:w="540"/>
        <w:gridCol w:w="900"/>
        <w:gridCol w:w="830"/>
        <w:gridCol w:w="1441"/>
        <w:gridCol w:w="820"/>
        <w:gridCol w:w="1808"/>
        <w:gridCol w:w="1619"/>
        <w:gridCol w:w="2200"/>
        <w:gridCol w:w="1970"/>
      </w:tblGrid>
      <w:tr>
        <w:trPr>
          <w:trHeight w:val="25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_punktu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_2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Y_2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_sekcj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lasa*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d_stabilizacji**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_operatu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y_numer_punktu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techniczny***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*Klasa</w:t>
      </w:r>
    </w:p>
    <w:tbl>
      <w:tblPr>
        <w:tblW w:w="347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1011"/>
        <w:gridCol w:w="1452"/>
      </w:tblGrid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d funkcj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lasa_id</w:t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d_osnowy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V - 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V - 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**Stabilizacja</w:t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21"/>
        <w:gridCol w:w="7441"/>
      </w:tblGrid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_stab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 stab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bookmarkStart w:id="0" w:name="RANGE!A2%253AA68"/>
            <w:bookmarkStart w:id="1" w:name="RANGE!A2%253AC68"/>
            <w:bookmarkEnd w:id="0"/>
            <w:r>
              <w:rPr>
                <w:rFonts w:cs="Arial" w:ascii="Arial" w:hAnsi="Arial"/>
                <w:sz w:val="18"/>
                <w:szCs w:val="18"/>
              </w:rPr>
              <w:t>01</w:t>
            </w:r>
            <w:bookmarkEnd w:id="1"/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ek krzyża na wieży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ek gałki na wieży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krzyża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masztu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czyt budynku (wieży, masztu)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obserwacyjny na scianie nośnej budynku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a betonowa na scianie nośnej budynku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 ceramiczny na budynku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ec metalowy (TP, AP, bolec świetlny, śruba świetlna)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uba metalowa z głowicą metalowy znak ścienny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owica żeliwna 15x15 lub głowica metalowa 4x6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ęt metalowy (pręt, rurka, trzpień, gwoźdź, nit)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zyż wyryty w betonie lub na skale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obserwacyjny betonowy lub kamienny spojony zaprawą cementową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a kanalizacyjna wypełniona betonem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k z tworzyw sztucznych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yna kolejowa w pozycji pion. zabeton. w fund. bet. lub pręt metal. na skale z 2 prętami ukośnymi 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k metalowy wypełniony betonem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zynka met. ochronna. Blok z wystającą met. rurką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betonowy 12x12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granitowy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 drewniany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ka drenarska. Znak podziemny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ziemna płyta betonowa 40x40 lub 30x30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ziemna płyta granitowa 60x60 lub 30x30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lejka o średnicy 2x15 w płycie mosiężnej w filarze betonowym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betonowy z głowicą mosiężną bez płyty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betonowy 15x15 z głowicą żeliwną 15x15. Blok betonowy z centrem bazowym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betonowy 15x15 ze studzienką betonową ochronną. Słup betonowy podziemny z metalową głowicą 4x6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betonowy. Blok betonowy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betonowy 20x20 z ochronnym kręgiem betonowym. Płyta betonowa 50x50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granitowy 30x30. Płyta granitowa 60-75x60-75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betonowy 15x15 z głowicą żeliwną 15x15. Płyta granitowa 60x60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granitowy 16x16. Płyta granitowa 60x60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betonowy 15x15 lub 15-25x15-25. Płyta betonowa 40x40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granitowy 15x15. Płyta betonowa 40x40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betonowy 15x15. Płyta granitowa 30x30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granitowy 16x16. Płyta granitowa 30x30 lub 30-50x30-50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betonowy 15-30x15-30. Płyta betonowa 30-50x30-50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betonowy 15x15 z głowicą żeliwną 15x15. Pręt metelowy zabetonowany w skale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betonowy 15x15 (ewent. z głowicą żeliwną 15x15). Płyta betonowa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granitowy. Płyta betonowa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k metalowy wypełniony betonem 10x10. Płyta betonowa 20x20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zynka metalowa ochronna. Blok 25x25 z wystającą metalową rurką.Płyta betonowa 20x20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betonowy 12x12 lub 15x15 (rurka drenarska lub butelka lub pręt stal. lub krzyż wyryty w skale)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granitowy. Rurka drenarska lub butelka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 graniczny granitowy 20x20 lub 25x25 kub 30x30 (płyta betonowa 15x15)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 drewniany, rurka drenarska lub butelka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ie rurki drenarskie (znak podziemny)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ziemna płyta granitowa 60x60. Kostka granitowa 20x20. Znak podziemny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ie płyty betonowe 40x40. Znak podziemny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Rezerwa (znaki gruntowe dwupoziomowe)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Rezerwa (znaki gruntowe dwupoziomowe)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betonowy 15x15 z głowicą żeliwną 15x15. Płyta betonowa 25x25 lub 60x60. Blok betonowy z centrem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granitowy 30x30. Dwie Płyty granitowe 60x60 i 75x75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granitowy 30x30. Płyta granitowa 75x75 lub 60-80. Kostka granitowa20x20 lub 25x25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betonowy 15x15 z głowicą żeliwną 15x15. Płyta betonowa 60x60. Kostka betonowa 25x25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betonowy 15x15. Dwie płyty betonowe 40x40 lub 30-50x30-50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granitowy 15x15, 16x16 lub 16-20x16-20. Płyta granit. 60x60 lub betonowa 60x60 lub 30-50x30-50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. bet.15x15 z gł. żeliw.15x15.Sł. bet.,pł. bet.30-40x30-40 lub sł. gran.16x16,pł. gran.30-40x30-40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betonowy 15x15 z głowicą żeliwną 15x15. Płyta betonowa 60x60. Pręt metalowy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erwa (znaki gruntowe trzypoziomowe)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bet. 15x15 z gł. żeliw. 15x15. Płyta bet. 60x60. Kostka bet. 25x25. Blok bet. z centrem bazowym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granitowy 30x30. Dwie płyty granitowe 60x60 i 70-80x70-80. Kostka granitowa 20x20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betonowy 15x15 z głowicą żeliwną 15x15. Trzy płyty betonowe 60x60, 30-50x30-50, 30-50x30-50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.bet.15x15 z gł.żel.15x15. Pł.bet.60x60.Blok bet.z cent.bazowym.Pł. bet. 60x60.Bl.bet. z cent.baz.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7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k nieznan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***Stan techniczny</w:t>
      </w:r>
    </w:p>
    <w:tbl>
      <w:tblPr>
        <w:tblW w:w="78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5944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_stan</w:t>
            </w:r>
          </w:p>
        </w:tc>
        <w:tc>
          <w:tcPr>
            <w:tcW w:w="5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materiału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bookmarkStart w:id="2" w:name="RANGE!A2%253AA7"/>
            <w:bookmarkStart w:id="3" w:name="RANGE!A2%253AC7"/>
            <w:bookmarkEnd w:id="2"/>
            <w:r>
              <w:rPr>
                <w:rFonts w:cs="Arial" w:ascii="Arial" w:hAnsi="Arial"/>
                <w:sz w:val="18"/>
                <w:szCs w:val="18"/>
              </w:rPr>
              <w:t>D</w:t>
            </w:r>
            <w:bookmarkEnd w:id="3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RY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ZKODZONY (naruszona lub uszkodzona stabilizacja naziemn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ISZCZONY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USTALONY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MATYCZNY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PEŁNOWARTOŚCIOWY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85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Nagwekwiadomocietykieta">
    <w:name w:val="Nagłówek wiadomości - etykieta"/>
    <w:qFormat/>
    <w:rPr>
      <w:rFonts w:ascii="Arial Black" w:hAnsi="Arial Black" w:cs="Arial Black"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wiadomoci">
    <w:name w:val="Nagłówek wiadomości"/>
    <w:basedOn w:val="TextBody"/>
    <w:qFormat/>
    <w:pPr>
      <w:keepLines/>
      <w:spacing w:lineRule="atLeast" w:line="180"/>
      <w:ind w:left="1555" w:right="835" w:hanging="720"/>
    </w:pPr>
    <w:rPr>
      <w:rFonts w:ascii="Arial" w:hAnsi="Arial" w:cs="Arial"/>
      <w:spacing w:val="-5"/>
      <w:sz w:val="20"/>
      <w:szCs w:val="20"/>
    </w:rPr>
  </w:style>
  <w:style w:type="paragraph" w:styleId="Nagwekwiadomocipierwszy">
    <w:name w:val="Nagłówek wiadomości - pierwszy"/>
    <w:basedOn w:val="Nagwekwiadomoci"/>
    <w:next w:val="Nagwekwiadomoci"/>
    <w:qFormat/>
    <w:pPr>
      <w:spacing w:before="22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1:01:00Z</dcterms:created>
  <dc:creator>sdgnjgjkl</dc:creator>
  <dc:description/>
  <dc:language>en-US</dc:language>
  <cp:lastModifiedBy>sdgnjgjkl</cp:lastModifiedBy>
  <dcterms:modified xsi:type="dcterms:W3CDTF">2009-06-01T11:09:00Z</dcterms:modified>
  <cp:revision>1</cp:revision>
  <dc:subject/>
  <dc:title>Załącznik nr 1</dc:title>
</cp:coreProperties>
</file>