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uwałki, dnia ……………………r.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                                 </w:t>
      </w:r>
      <w:r>
        <w:rPr>
          <w:b/>
        </w:rPr>
        <w:t xml:space="preserve">Dyrektor Powiatowego Centrum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</w:t>
      </w:r>
      <w:r>
        <w:rPr>
          <w:b/>
        </w:rPr>
        <w:t>Pomocy Rodzinie w Suwałkach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NIOSEK O WSZCZĘCIE POSTĘPOWANIA W SPRAWIE ZAMÓWIENIA PUBLICZNEG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</w:rPr>
        <w:t xml:space="preserve">Opis przedmiotu zamówienia: 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</w:t>
      </w:r>
      <w:r>
        <w:rPr/>
        <w:t xml:space="preserve">przeprowadzenie kursów i szkoleń zawodowych dla uczestników Projektu w ramach     </w:t>
        <w:br/>
        <w:t xml:space="preserve">                Programu Operacyjnego  Kapitał Ludzki „KORKOCIĄG. Wypłyń na głębię!”, realizowanego  </w:t>
        <w:br/>
        <w:t xml:space="preserve">               przez Powiatowe Centrum pomocy Rodzinie w Suwałkach.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</w:rPr>
      </w:pPr>
      <w:r>
        <w:rPr>
          <w:b/>
        </w:rPr>
        <w:t xml:space="preserve">Wartość zamówienia: 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poniżej 14 tysięcy euro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</w:rPr>
      </w:pPr>
      <w:r>
        <w:rPr>
          <w:b/>
        </w:rPr>
        <w:t xml:space="preserve">Wybrany tryb zamówienia: 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/>
        <w:t>przetarg nieograniczony, na podstawie art. 39 Ustawy Prawo zamówień publicznych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</w:rPr>
      </w:pPr>
      <w:r>
        <w:rPr>
          <w:b/>
        </w:rPr>
        <w:t xml:space="preserve">Przewidywalny termin realizacji: 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Od 15.08.2011r. do 30.11.2011r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right"/>
        <w:rPr/>
      </w:pPr>
      <w:r>
        <w:rPr/>
        <w:t>………………………………………………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</w:rPr>
        <w:t xml:space="preserve">                                                                                                                         </w:t>
      </w:r>
      <w:r>
        <w:rPr/>
        <w:t>Akceptacja Dyrektora</w:t>
      </w:r>
    </w:p>
    <w:p>
      <w:pPr>
        <w:pStyle w:val="Normal"/>
        <w:spacing w:before="0" w:after="0"/>
        <w:ind w:left="720" w:hanging="0"/>
        <w:jc w:val="right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02:00Z</dcterms:created>
  <dc:creator>admin</dc:creator>
  <dc:description/>
  <dc:language>en-US</dc:language>
  <cp:lastModifiedBy>admin</cp:lastModifiedBy>
  <cp:lastPrinted>2011-07-25T10:08:00Z</cp:lastPrinted>
  <dcterms:modified xsi:type="dcterms:W3CDTF">2011-07-25T08:10:00Z</dcterms:modified>
  <cp:revision>3</cp:revision>
  <dc:subject/>
  <dc:title/>
</cp:coreProperties>
</file>